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Министерства общего и профессионального образования Свердловской области от 09.07.2015 № 308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стандартов качества предоставления государственных услуг (работ), предоставляемых государственными учреждениями Свердловской области в сфере образования на 2015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Свердловской области                   от 22.01.2014 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, распоряжением Правительства Свердловской области от 03.12.2014 № 1606-РП «Об утверждении Порядка разработки, утверждения и применения стандартов качества предоставления государственных услуг (работ)», приказом Министерства общего и профессионального образования Свердловской области (далее – Министерство образования)                            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, в целях обеспечения качества предоставления государственных услуг (работ) в сфере образования государственными учреждениями Свердл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дошкольно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осуществлению присмотра и ухода за детьми, осваивающими программы дошкольно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начального обще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основного обще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среднего обще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проведению комплексного обследования детей с ограниченными возможностями здоровья и (или) отклонениями в поведении, подготовка рекомендаций по оказанию детям психолого-педагогической помощи и организации их обучения и воспит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адаптированных образовательных программ в соответствии с индивидуальной программой реабилитации инвалида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дополнительных общеобразовательных программ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профессиональных образовательных программ – образовательных программ среднего профессионального образования (программ подготовки квалифицированных рабочих, служащих, программ подготовки специалистов среднего звена)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на 201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бразовательных программ, адаптированных на основе образовательных программ среднего профессионального образования (подготовка специалистов среднего звена) для лиц с ограниченными возможностями здоровья,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сновных программ профессионального обучения - программ профессиональной подготовки по профессиям рабочих, должностям служащих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сновных профессиональных образовательных программ высшего образования – программ подготовки научно-педагогических кадров в аспирантуре (адъюнктуре)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дополнительных профессиональных программ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содержанию и воспитанию детей, находящихся в трудной жизненной ситуации, в том числе детей-сирот и детей, оставшихся без попечения родителей,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организации и обеспечению лечения, оздоровления и (или) отдыха детей                        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оказа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адаптированных основных общеобразовательных программ для обучающихся с ограниченными возможностями здоровь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организации питания обучающихс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выполнения государственной работы по проведению прикладных научных исследований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выполнения государственной работы по научно-методическому, методическому, информационно-аналитическому и информационно-технологическому обеспечению образовательной деятельности и управления системой образования, оценке качества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выполнения государственной работы по экспертной деятельности на 2015 год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рофессионального образования и государственного задания (А.Н. Шавалиев) разместить настоящий приказ на сайте Министерства образования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сударственным образовательным учреждениям Свердловской области, подведомственным Министерству образования, предоставляющим государственные услуги (работы) в сфере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сполнение утвержденных настоящим приказом стандартов качества предоставления государствен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ий приказ на своих сайтах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Ю.И. Бикт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4:00Z</dcterms:created>
  <dc:creator>user</dc:creator>
  <dc:description/>
  <cp:keywords/>
  <dc:language>en-US</dc:language>
  <cp:lastModifiedBy>Настя</cp:lastModifiedBy>
  <cp:lastPrinted>2015-07-08T12:02:00Z</cp:lastPrinted>
  <dcterms:modified xsi:type="dcterms:W3CDTF">2015-08-24T08:41:00Z</dcterms:modified>
  <cp:revision>17</cp:revision>
  <dc:subject/>
  <dc:title/>
</cp:coreProperties>
</file>