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autoSpaceDE w:val="false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качества предоставления государственной услуги п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дополнительных профессиональных программ на 2015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определяет качество предоставления государственной услуги по реализации дополнительных профессиональных программ (далее – государственная услуга) в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х образовательных организациях; 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 дополнительного профессионального образова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х центрах профессиональной квалификации 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редоставляется в интересах личности, общества и государства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тандарт применяется учреждениями при предоставлении следующих государственных услуг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профессиональных программ - программ повышения квалификации рабочих, служащи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профессиональных программ - программ профессиональной переподготовки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еминаров в объеме до 16 часов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профессиональных программ – программ повышения квалификации в объеме от 16 до 250 часов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профессиональных программ – программ профессиональной переподготовки в объеме от 250 час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>
          <w:trHeight w:val="243" w:hRule="atLeast"/>
        </w:trPr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  <w:tab w:val="left" w:pos="601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требители государственной услуги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, работникам системы образова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предоставле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физическим лицам в установленном уставом учреждения порядке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ой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целях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я теоретических и практических знаний работников и специалист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я с новыми направлениями в профильных областях деятельност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я современных методов решения профессиональных задач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самостоятельно разрабатывает программу развития своей деятельности с учетом особенностей социально-экономического развития региона, национально-культурных традиций, запросов потребителей государственной услуги, общественных объединений и организаци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ния в образовательном учреждении определяется дополнительными профессиональными образовательными программами (типовыми, модифицированными, экспериментальными, авторскими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могут быть тематической направленности, комплексными, интегрированными. В зависимости от потребностей слушателей создаются программы индивидуального обуч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учреждения осуществлять образовательную деятельность возникает с момента получения лицензии и прекращается в порядке, установленном действующим законодательством. Учреждение должно проходить процедуру лицензирования в порядке, установленном федеральным законодательство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числения потребителей государственной услуги в образовательное учреждение определяется руководителем учреждения и закрепляется в его устав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ем государственной услуги является лицо, зачисленное в образовательное учреждение приказом руководителя данного учреждения для обучения по дополнительной профессиональной образовательной программ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, иными локальными акт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в учреждение потребителя государственной услуги обязаны ознакомить с уставом учреждения и другими документами, регламентирующими организацию образовательного процесс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наиболее благоприятного режима труда и отдыха для каждой образовательной программы по представлению преподавателей куратором составляется расписание занятий с учетом пожеланий слушателей и установленных санитарно-гигиенических норм, которое утверждается заместителем руководителя (проректором), курирующим образовательную деятельность. Начало занятий устанавливается не ранее 8 часов 30 минут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потребителей государственной услуги образовательное учреждение может предоставлять государственную услугу на базе других образовательных учреждений с обязательным выполнением всех требований настоящего Стандарта и законодательст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устанавливаются следующие виды учебных занятий и учебных работ: лекции, практические и семинарские занятия, лабораторные занятия, семинары по обмену опытом, тренинги, стажировка, консультации, курсовые, аттестационные, дипломные и другие учебные работы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аудиторных занятий академический час устанавливается продолжительностью 40-50 минут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слушателя обязательными занятиями составляет: с отрывом от работы - 8 часов в день (36-40 учебных часов в неделю), без отрыва от работы - 4 учебных часа в день (20-24 часа в неделю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лняемость учебных групп устанавливается в количестве до 25 человек. Допускается деление на подгруппы при проведении практических занятий в соответствии с учебно-тематическим планом, утверждаемым заместителем руководителя (проректором), курирующим образовательную деятельность. Наполняемость учебных групп по ряду образовательных программ, включающих индивидуальные формы работы (информатика, методика преподавания иностранных языков, автоматизация библиотечно-информационной деятельности), допускается в количестве 12–15 человек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в соответствии с периодичностью, предусмотренной законодательство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профессиональное образование осуществляется посредством реализаци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семинаров, тренингов в объеме до 16 час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профессиональных образовательных программ (повышение квалификации) в объеме от 16 до 250 часов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профессиональных образовательных программ (профессиональная переподготовка) в объеме от 250 часов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профессиональных образовательных программ (профессиональная переподготовка) в объеме свыше 1000 час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ям государственной услуги, успешно завершившим курс обучения, выдаются документы установленного образца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 для лиц, прошедших обучение по образовательному семинару в объеме до 16 час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 повышении квалификации - для лиц, прошедших обучение по программе в объеме от 16 до 250 час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 о профессиональной переподготовке - для лиц, прошедших обучение по программе в объеме от 250 час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 о присвоении квалификации - для лиц, прошедших обучение по программе в объеме от 1000 час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несет ответственность в установленном законодательствами Российской Федерации порядке за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ункций, определенных его уставом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в полном объеме образовательных программ в соответствии с утвержденным учебным и учебно-тематическим планам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форм, методов и средств организации образовательного процесса возрасту, интересам и потребностям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и здоровье потребителей государственной услуги и работников образовательного учреждения во время образовательного процесс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 и свобод потребителей государственной услуги и работников образователь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Учреждение отказывает руководителю направляющей организации в предоставлении государственной услуги или работнику указанной организации в случае отсутствия требуемого уровня профессионального образования слуш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Учреждение отказывает в предоставлении государственной услуги потребителю государственной услуги в следующих случаях совершения действий, выражающих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неуважительном отношении к преподавателям и слушателям образовательного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умышленном повреждении или порче имущества образовательного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появлении на учебных занятиях в состоянии алкогольного, наркотического или иного токсического опьянения, установленного медицинским заключ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  <w:lang w:bidi="zxx"/>
        </w:rPr>
        <w:t>8.</w:t>
      </w:r>
      <w:bookmarkStart w:id="3" w:name="sub_33"/>
      <w:r>
        <w:rPr>
          <w:bCs/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ой услуг и их контроля, предусматривающие меры совершенствования работы учреждения).</w:t>
      </w:r>
      <w:bookmarkEnd w:id="3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рган, осуществляющий полномочия собственника имущества, закрепляет его за учрежден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Земельные участки должны закрепляться за учреждением в постоянное (бессрочное) 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ъекты собственности, закрепленные за учреждением, находятся в оперативном управлении эт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чреждение должно владеть, пользоваться и распоряжаться закрепленным за ним имуществом в соответствии с назначением этого имущества, своими уставными целями, законодательством Российской Федерации и Свердл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Учреждение должно нести ответственность перед органом, осуществляющим полномочия собственника имущества, за сохранность и эффективное использование принадлежащей ему собственности. Контроль деятельности учреждения в этой части осуществляется органом, осуществляющим полномочия собственника имуще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аждое учреждение должно быть оснащено оборудованием, аппаратурой и приборами, отвечающими требованиям санитарно-эпидемиологических правил и нормативов, стандартов, технических условий, других нормативных документов и обеспечивающими надлежащее качество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 в сфере среднего профессион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пециальное оборудование, приборы и аппаратура должны использоваться строго по назначению в соответствии с эксплуатационными требованиями, содержаться в технически исправном состоян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ребования к доступности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ям государственной услуг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рав граждан на получение государственной услуги по признакам пола, возраста, состояния здоровья, наличия судимости могут быть установлены только законо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Для удобства потребителей государственной услуги учреждение может предоставлять государственную услугу на базе других образовательных учреждений с обязательным выполнением всех требований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Приостановление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услуги носит заявительный характер. Место за потребителем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услуги в образовательном учреждении сохраняется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на период болезни потребителя государственной услуги (при наличии подтверждающих докум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иных случаях отсутствия потребителя государственной услуги по уважительным причинам, доказанным им документаль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ребования к кадровому обеспечению исполнител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вышение квалификации педагогических и руководящих работников проводится не реже одного раза в три года путем обучения на курсах переподготовки и повышения квалификации и (или) стажировки в учреждениях дополнительного профессионального образования, в высших учебных заведениях </w:t>
      </w:r>
      <w:r>
        <w:rPr>
          <w:rFonts w:cs="Times New Roman" w:ascii="Times New Roman" w:hAnsi="Times New Roman"/>
          <w:sz w:val="28"/>
          <w:szCs w:val="28"/>
        </w:rPr>
        <w:t xml:space="preserve">и иных организациях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дагогической деятельности в учреждениях не допускаются лица, которым она запрещена приговором суда или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методической работы, направленной на совершенствование образовательного процесса, программ, форм и методов деятельности объединений, мастерства педагогических работников, в учреждении создаются научно-методический и ученый советы. Порядок их работы определяется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ых программ, реализуемых учреждением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условия эффективного и безопасного предоставле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учреждения, предоставляющего государственную услугу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возможности влияния потребителей государственной услуги на качество предоставле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возможности получения оценки качества предоставления государственной услуги со стороны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ее потребител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требителей государственной услуги осуществляется посредством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об учреждении в информационно-телекоммуникационной сети Интернет на официальном сайте учрежде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х стендов, размещаемых в учреждении в доступных для потребителей государственной услуги местах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х публикаций, радио- и телепередач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и государственной услуги вправе потребовать дополнительную информацию о предоставляемой государственной услуг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государственной услуги должна быть обеспечена возможность ознакомления с ходом и содержанием образовательного процесс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58"/>
      <w:r>
        <w:rPr>
          <w:rFonts w:cs="Times New Roman" w:ascii="Times New Roman" w:hAnsi="Times New Roman"/>
          <w:sz w:val="28"/>
          <w:szCs w:val="28"/>
        </w:rPr>
        <w:t>13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5. </w:t>
      </w:r>
      <w:bookmarkEnd w:id="5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бота учреждения по обеспечению качества предоставления государственной услуги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оценки качества государственной услуги со стороны потребител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бучающихся, освоивших программы повышения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количества слушателей, получивших удостоверение о повышении квалификации, к общему количеству слушателей, приступивших к освоению программ повыш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лификации,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повысивших квалифик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освоивших программы профессиональной перепод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количества слушателей, получивших диплом о профессиональной переподготовке, к общему количеству слушателей, приступивших к освоению программ профессиональной переподготовк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лушателей, освоивш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семин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количества слушателей, освоивших программы семинаров к общему количеству слушателей, приступивших к освоению программ семинаров,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ученую степ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педагогов с ученой степенью к общему количеству педагогов, реализующих образовательные программы х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5:00Z</dcterms:created>
  <dc:creator>User</dc:creator>
  <dc:description/>
  <cp:keywords/>
  <dc:language>en-US</dc:language>
  <cp:lastModifiedBy>Киргинцева Лилия Владимировна</cp:lastModifiedBy>
  <cp:lastPrinted>2015-03-27T12:09:00Z</cp:lastPrinted>
  <dcterms:modified xsi:type="dcterms:W3CDTF">2015-07-02T09:43:00Z</dcterms:modified>
  <cp:revision>99</cp:revision>
  <dc:subject/>
  <dc:title>Стандарт</dc:title>
</cp:coreProperties>
</file>