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(далее – государственная услуга)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со специальным наименованием «кадетская школа», «кадетский (морской кадетский) корпус», «казачий кадетский корпус»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требители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чреждениями физическим лицам, проживающим на территории Свердловской области и зачисленным в учреждение по заявлению родителей (законных представителей) в установленном уставом учреждения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детей в образовательных учреждениях по основным общеобразовательным программам – образовательным программам среднего общего образования, начинается после освоения ими основной общеобразовательной программы – образовательной программы основного общего образования при отсутствии противопоказаний по состоянию здоровь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обучающимися, включающий в себя взаимные права, обязанности и ответственность сторон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чреждениями в установленном уставом учреждения порядк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лассов в учреждениях осуществляется в порядке, установленном учредителем и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мплектование</w:t>
      </w:r>
      <w:r>
        <w:rPr>
          <w:sz w:val="28"/>
          <w:szCs w:val="28"/>
        </w:rPr>
        <w:t xml:space="preserve"> классов в общеобразовательных учреждениях осуществляется в порядке, установленном учредителем и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внутреннего распорядка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зачисления ребенок получает право на обучение в учреждении в соответствии с образовательными программами.  Образовательный процесс в учреждении осуществляется на основе основной образовательной программы – образовательной программы среднего общего образования, учебного плана, разрабатываемых на основе требований федерального государственного образовательного стандарта, и утверждаемых учреждением самостоятельно, и регламентируется расписанием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общеобразовательных программ – образовательных программ среднего общего образования направлено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й деятельности по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ind w:firstLine="709"/>
        <w:jc w:val="both"/>
        <w:rPr/>
      </w:pPr>
      <w:bookmarkStart w:id="3" w:name="sub_108774"/>
      <w:bookmarkEnd w:id="3"/>
      <w:r>
        <w:rPr>
          <w:sz w:val="28"/>
          <w:szCs w:val="28"/>
        </w:rPr>
        <w:t>Среднее общее образование является обязательным уровнем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уровне среднего общего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8774"/>
      <w:bookmarkEnd w:id="4"/>
      <w:r>
        <w:rPr>
          <w:rFonts w:cs="Times New Roman" w:ascii="Times New Roman" w:hAnsi="Times New Roman"/>
          <w:sz w:val="28"/>
          <w:szCs w:val="28"/>
        </w:rPr>
        <w:t>В учреждении, реализующем образовательные программы среднего общего образования, могут быть созданы условия для проживания обучающихся в интернате, а также для осуществления присмотра и ухода за детьми в группах продленного дн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держание детей в учреждении с наличием интерната, включающее в себя обеспечение обучающихся в соответствии с установленными нормами одеждой, обувью, мягким инвентарем, предметами личной гигиены, школьно-письменными принадлежностями, играми и игрушками, хозяйственным инвентарем, питанием и организацию их хозяйственно-бытового обслуживания, а также за осуществление присмотра и ухода за детьми в группах продленного дня учредитель учреждения вправе устанавливать плату, взимаемую с родителей (законных представителей) несовершеннолетних обучающихся, и ее размер, если иное не предусмотрено настоящим Федеральным законом. Учредитель вправе снизить размер указанной платы или не взимать ее с отдельных категорий родителей (законных представителей) несовершеннолетних обучающихся в определяемых им случаях 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5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Требования к уровню материально-технического обеспечения предоставления </w:t>
      </w:r>
      <w:r>
        <w:rPr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, доступом в сеть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</w:t>
      </w:r>
      <w:r>
        <w:rPr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эксплуатационные документы на имеющиеся в учреждении оборудование, приборы и аппарату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Требования к доступности предоставления </w:t>
      </w:r>
      <w:r>
        <w:rPr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. Требования к кадровому обеспечению исполнителя </w:t>
      </w:r>
      <w:r>
        <w:rPr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Требования к уровню информационного обеспечения потребителей</w:t>
      </w:r>
      <w:r>
        <w:rPr>
          <w:sz w:val="28"/>
          <w:szCs w:val="28"/>
        </w:rPr>
        <w:t xml:space="preserve"> государственной</w:t>
      </w:r>
      <w:r>
        <w:rPr>
          <w:color w:val="000000"/>
          <w:sz w:val="28"/>
          <w:szCs w:val="28"/>
        </w:rPr>
        <w:t xml:space="preserve">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1058"/>
      <w:r>
        <w:rPr>
          <w:sz w:val="28"/>
          <w:szCs w:val="28"/>
        </w:rPr>
        <w:t>12. Учреждение должно иметь внутреннюю систему контроля по предоставлению государственной услуги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7" w:name="sub_1058"/>
      <w:r>
        <w:rPr>
          <w:sz w:val="28"/>
          <w:szCs w:val="28"/>
        </w:rPr>
        <w:t xml:space="preserve">14. </w:t>
      </w:r>
      <w:bookmarkEnd w:id="7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  <w:gridCol w:w="2693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обучающихся, успешно завершивших курс обучения по програм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обучающихся, успешно завершивших курс обучения по программе, к общей численности обучающихся х 100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обучающихся – победителей олимпиад, конкурсов муниципальных, региональных, всероссийских уровн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– победителей конкурсов, олимпиад в образовательных организациях к общей численности обучающихся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0:00Z</dcterms:created>
  <dc:creator>user</dc:creator>
  <dc:description/>
  <cp:keywords/>
  <dc:language>en-US</dc:language>
  <cp:lastModifiedBy>Киргинцева Лилия Владимировна</cp:lastModifiedBy>
  <cp:lastPrinted>2015-03-12T15:48:00Z</cp:lastPrinted>
  <dcterms:modified xsi:type="dcterms:W3CDTF">2015-07-02T05:48:00Z</dcterms:modified>
  <cp:revision>200</cp:revision>
  <dc:subject/>
  <dc:title>СТАНДАРТ</dc:title>
</cp:coreProperties>
</file>