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качества предоставления государственной услуги по предоставле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й адаптации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стандарт определяет качество предоставления государственной услуги по представле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 (далее – государственная услуга) в целях обеспечения адекватных особенностям обучающегося условий получения образования, преодоления трудностей в адаптации и развитии, психолого-педагогической поддержки и преодоления кризис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ую услугу предоставля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е организации, осуществляющие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центры психолого-педагогической, медицинской и социальной помощ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организации, осуществляющие лечение, оздоровление и (или) отдых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организации, осуществляющие социальное обслуживание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организации для детей-сирот и детей, оставшихся без попечения родите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рофессиональные образовательные организаци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дошкольные образовательные организаци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общеобразовательные организаци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пециальные учебно-воспитательные учреждения для обучающихся с девиантным (общественно опасным) повед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е организации со специальным наименованием «кадетская школа», «кадетский (морской кадетский) корпус», «казачий кадетский корпус» (далее – учреждения)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</w:p>
    <w:p>
      <w:pPr>
        <w:pStyle w:val="Normal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требители государственной услуги – физические лица (обучающиеся, испытывающие трудности в обучении, развитии и социальной адаптации,  нуждающиеся в психолого-педагогическом и медико-социальном сопровождени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венция о борьбе с дискриминацией в области образования (ЮНЕСКО) от 12 декабря 1960 год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умственно отсталых лиц (ООН) от 20 декабря             197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инвалидов (ООН) от 9 декабря 197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венция о правах ребенка (ООН) от 20 ноября 1989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инвалидов, принятая резолюцией 61/106 Генеральной Ассамблеи от 13 декабря 200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и социальной поддержке детей-сирот и детей, оставшихся без попечения родите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  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ют государственные образовательные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селению в учреждении, которое должно быть зарегистрировано в качестве юридического лица в порядке, установленном законодательством, имеющем устав учреждения, соответствующий законодательству Российской Федерации; лицензию на право осуществления деятельности по предоставлению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несет в установленном законодательством Российской Федерации и Свердловской области порядке ответственность за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конституционного права граждан на получение бесплатного образования в пределах государственного образовательного стандарт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сть применяемых форм, методов и средств оказания психолого-педагогической, медицинской и социальной помощи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государственной услуги по оказанию детям психолого-педагогической помощи и организации их обучения и воспитания в соответствии с особенностями развития.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Порядок и условия предоставления государствен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государственной услуги должно соответствовать индивидуальным возможностям ребён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ая, медицинская и социальная помощь обучающимся предоставляется в следующих форм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 и компенсирующие занятия с обучающимися, логопедическая помощь обучающимся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реабилитационных и других медицинских меро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обучающимся в профориентации и социальной адапт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помощи несовершеннолетним обучающимся осуществлется на основании заявления или согласия в письменной форме их родителе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сихолого-педагогическая, медицинская и социальная помощь несовершеннолетнему с 15 лет оказывается с его соглас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, обратившиеся за психолого-педагогической и социальной помощью в ППМС-центр или к специалистам образовательных организаций, имеют прав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согласие, отказ, либо частичное согласие на оказание несовершеннолетнему психолого-педагогической, медицинской и социальн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направлением психолого-педагогической и социальной диагностики обучающихся (диагностика познавательной и интеллектуальной сферы, диагностика эмоционально-волевой сферы, общеучебных навыков, диагностика межличностных отношений и другими направлениями диагностики) и ее результат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bookmarkStart w:id="3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ых услуг и их контроля, предусматривающие меры совершенствования работы учреждения).</w:t>
      </w:r>
      <w:bookmarkEnd w:id="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 к уровню материально-технического обеспечения предоставления государствен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ами формирования имущества и финансовых ресурсов образовательных учреждений явля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е и внебюджетные средства учрежд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о, закрепленное за учреждением собственником (или уполномоченным им органом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ругие источники финансирования в соответствии с законодательством Российской Федерации и Свердл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о-медико-педагогические комиссии должны быть размещены в зданиях и помещениях, доступных для населения. Помещения должны быть обеспечены телефонной связ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олжны отвечать требованиям санитарно-эпидемиологических норм и правил, правил противопожарной безопасности, безопасности труда,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имущества (уполномоченный им орган) в порядке, установленным законодательством Российской Федерации, законодательством Свердловской области, закрепляет его за учрежд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должны закрепляться за учреждением в постоянное (бессрочное) пользов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собственности, закрепленные за учреждением, находятся в оперативном управлении эт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владеть, пользоваться и распоряжаться закрепленным за ним имуществом в соответствии с назначением этого имущества, своими уставными целями, законодательством Российской Федерации и Свердл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нести ответственность перед собственником и (или) органом, уполномоченным собственником, за сохранность и эффективное использование принадлежащей ему собственности. Контроль деятельности учреждения в этой части осуществляется собственником и (или) органом, уполномоченным собственни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быть оснащено оборудованием, аппаратурой и приборами, отвечающими требованиям санитарно-эпидемиологических правил и нормативов, стандартов, технических условий, других нормативных документов и обеспечивающими надлежащее качество выполнения государственной услуги по оказанию психолого-педагогической, медицинской и социальной помощи обучающ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оборудование, приборы и аппаратура должны использоваться по назначению в соответствии с эксплуатационными требованиями, содержаться в технически исправном состоя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Требования к доступности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ям государственной услуги в возрасте до 18 лет гарантируется возможность её получе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социального, имущественного и наличия судимости.</w:t>
      </w:r>
    </w:p>
    <w:p>
      <w:pPr>
        <w:pStyle w:val="Normal"/>
        <w:shd w:fill="FFFFFF" w:val="clear"/>
        <w:tabs>
          <w:tab w:val="clear" w:pos="708"/>
          <w:tab w:val="left" w:pos="1036" w:leader="none"/>
        </w:tabs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участники образовательных отношений, обратившиеся за психолого-педагогической и социальной помощью, имеют право на:</w:t>
      </w:r>
    </w:p>
    <w:p>
      <w:pPr>
        <w:pStyle w:val="Normal"/>
        <w:tabs>
          <w:tab w:val="clear" w:pos="708"/>
          <w:tab w:val="left" w:pos="1036" w:leader="none"/>
        </w:tabs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важительное и гуманное отношение;</w:t>
      </w:r>
    </w:p>
    <w:p>
      <w:pPr>
        <w:pStyle w:val="Normal"/>
        <w:tabs>
          <w:tab w:val="clear" w:pos="708"/>
          <w:tab w:val="left" w:pos="1036" w:leader="none"/>
        </w:tabs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бор специалиста;</w:t>
      </w:r>
    </w:p>
    <w:p>
      <w:pPr>
        <w:pStyle w:val="Normal"/>
        <w:tabs>
          <w:tab w:val="clear" w:pos="708"/>
          <w:tab w:val="left" w:pos="1036" w:leader="none"/>
        </w:tabs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хранение профессиональной тайны;</w:t>
      </w:r>
    </w:p>
    <w:p>
      <w:pPr>
        <w:pStyle w:val="Normal"/>
        <w:tabs>
          <w:tab w:val="clear" w:pos="708"/>
          <w:tab w:val="left" w:pos="1036" w:leader="none"/>
        </w:tabs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фиденциальность рекомендаций об оказании психолого-педагогический, медицинской и социальной помощи;</w:t>
      </w:r>
    </w:p>
    <w:p>
      <w:pPr>
        <w:pStyle w:val="Normal"/>
        <w:tabs>
          <w:tab w:val="clear" w:pos="708"/>
          <w:tab w:val="left" w:pos="1036" w:leader="none"/>
        </w:tabs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каз на любой стадии от психолого-педагогической помощи, а также от фото-, видео-, аудиозаписей при оказании психолого-педагогической, медицинской и социальной помощи;</w:t>
      </w:r>
    </w:p>
    <w:p>
      <w:pPr>
        <w:pStyle w:val="Normal"/>
        <w:tabs>
          <w:tab w:val="clear" w:pos="708"/>
          <w:tab w:val="left" w:pos="1036" w:leader="none"/>
        </w:tabs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учение выписок из документации специалиста об оказании им психолого-педагогической помощи, за исключением случаев оказания психолого-педагогической помощи анонимно;</w:t>
      </w:r>
    </w:p>
    <w:p>
      <w:pPr>
        <w:pStyle w:val="Normal"/>
        <w:tabs>
          <w:tab w:val="clear" w:pos="708"/>
          <w:tab w:val="left" w:pos="1036" w:leader="none"/>
        </w:tabs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ые права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Требования к кадровому обеспечению исполнителя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работниками образовательного учреждения регламентируется штатным расписа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образовательных учреждениях осуществляют следующие работники:</w:t>
      </w:r>
    </w:p>
    <w:p>
      <w:pPr>
        <w:pStyle w:val="ConsPlusNormal"/>
        <w:ind w:left="14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е работники;</w:t>
      </w:r>
    </w:p>
    <w:p>
      <w:pPr>
        <w:pStyle w:val="ConsPlusNormal"/>
        <w:ind w:left="14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;</w:t>
      </w:r>
    </w:p>
    <w:p>
      <w:pPr>
        <w:pStyle w:val="ConsPlusNormal"/>
        <w:ind w:left="14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работн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едагогических и руководящих работников проводится не реже одного раза в пять лет путем обучения на курсах переподготовки и повышения квалификации и (или) стажир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боту в учреждение принимаются преимущественно лица, имеющие первую и высшую квалификационные категории, необходимую профессиональную квалификац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ботник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дагогическую работу принимаются лица, имеющие    </w:t>
        <w:br/>
        <w:t>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ребования к уровню информационного обеспечения потребителей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обязано довести до сведения потребителей свое наименование, местонахождение (адрес) и режим работы. Данная информация должна быть размещена на вывеске и веб-сай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должно предоставить потребителю государственной услуги информацию о формах психолого-педагогической, медицинской и социальной помощи, оказываемой в учрежд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обязано своевременно предоставить потребителям достоверную информацию 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услуге, обеспечивающую возможность её правильного использования, ознакомить с правилами и условиями использова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информации о государственной услуге включа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государствен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качестве государственной услуги, условиях ее предоставления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возможности влияния потребителей на качество государствен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редствах коммуникации потребителей с работниками учрежд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возможности оценки качества государственной услуги со стороны потреб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 условия эффективного и безопасного предоставления государственных услуг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йные обязательства учреждения – исполнителя государствен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и порядок предоставления информации определяется в соответствии с законодательством Российской Федерации и Свердл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sub_1058"/>
      <w:r>
        <w:rPr>
          <w:sz w:val="28"/>
          <w:szCs w:val="28"/>
        </w:rPr>
        <w:t>12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5" w:name="sub_1058"/>
      <w:r>
        <w:rPr>
          <w:sz w:val="28"/>
          <w:szCs w:val="28"/>
        </w:rPr>
        <w:t xml:space="preserve">14. </w:t>
      </w:r>
      <w:bookmarkEnd w:id="5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государственной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spacing w:lineRule="auto" w:line="480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 Показатели качества предоставления услуг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2409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родителей (законных представителей), удовлетворенных качеством предоставлен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о-педагогической, медицинской и социальной помощи де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количества рекламаций на качество предоставления услуги к общему количеству детей, получивших психолого-педагогическую, медицинскую и социальную      помощь х 100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численности педагогов, имеющих высшую и первую квалификационные категории, к общей численности педаг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повысивших квалифик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 х10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start="1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Programma">
    <w:name w:val="pro-gramm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consultantplus://offline/ref=14CB6AC9F93FD364EE9FAB1D53CA8DDAE16CEF03E6A3C400E9D7810CB1FCB84DDB8904F09ACC6221MDuBA" TargetMode="External"/><Relationship Id="rId5" Type="http://schemas.openxmlformats.org/officeDocument/2006/relationships/hyperlink" Target="consultantplus://offline/ref=14CB6AC9F93FD364EE9FAB1D53CA8DDAE968EA08EDAA990AE18E8D0EB6F3E75ADCC008F19ACC60M2u0A" TargetMode="External"/><Relationship Id="rId6" Type="http://schemas.openxmlformats.org/officeDocument/2006/relationships/hyperlink" Target="consultantplus://offline/ref=14CB6AC9F93FD364EE9FAB1D53CA8DDAE16CEA09EDA4C400E9D7810CB1MFuCA" TargetMode="External"/><Relationship Id="rId7" Type="http://schemas.openxmlformats.org/officeDocument/2006/relationships/hyperlink" Target="consultantplus://offline/ref=C8E2BDE15E4131FF06749435891207AF036E0A9CCA85A5C75DD740077018F7637231F03AC41E0F77S6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2:00Z</dcterms:created>
  <dc:creator>user</dc:creator>
  <dc:description/>
  <cp:keywords/>
  <dc:language>en-US</dc:language>
  <cp:lastModifiedBy>Киргинцева Лилия Владимировна</cp:lastModifiedBy>
  <cp:lastPrinted>2015-04-17T13:05:00Z</cp:lastPrinted>
  <dcterms:modified xsi:type="dcterms:W3CDTF">2015-07-02T10:34:00Z</dcterms:modified>
  <cp:revision>43</cp:revision>
  <dc:subject/>
  <dc:title>Стандарт качества услуги</dc:title>
</cp:coreProperties>
</file>