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jc w:val="left"/>
        <w:rPr>
          <w:rStyle w:val="2"/>
          <w:bCs w:val="false"/>
          <w:color w:val="000000"/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ind w:left="20" w:hanging="0"/>
        <w:rPr>
          <w:rStyle w:val="2"/>
          <w:color w:val="000000"/>
          <w:lang w:val="ru-RU"/>
        </w:rPr>
      </w:pPr>
      <w:r>
        <w:rPr/>
      </w:r>
    </w:p>
    <w:p>
      <w:pPr>
        <w:pStyle w:val="22"/>
        <w:shd w:fill="auto" w:val="clear"/>
        <w:ind w:left="20" w:hanging="0"/>
        <w:rPr>
          <w:sz w:val="32"/>
        </w:rPr>
      </w:pPr>
      <w:r>
        <w:rPr>
          <w:rStyle w:val="2"/>
          <w:b/>
          <w:bCs w:val="false"/>
          <w:color w:val="000000"/>
          <w:sz w:val="32"/>
        </w:rPr>
        <w:t>Информация</w:t>
      </w:r>
    </w:p>
    <w:p>
      <w:pPr>
        <w:pStyle w:val="22"/>
        <w:shd w:fill="auto" w:val="clear"/>
        <w:ind w:left="20" w:hanging="0"/>
        <w:rPr>
          <w:rStyle w:val="2"/>
          <w:bCs w:val="false"/>
          <w:color w:val="000000"/>
          <w:sz w:val="32"/>
          <w:lang w:val="ru-RU"/>
        </w:rPr>
      </w:pPr>
      <w:r>
        <w:rPr>
          <w:rStyle w:val="2"/>
          <w:b/>
          <w:bCs w:val="false"/>
          <w:color w:val="000000"/>
          <w:sz w:val="32"/>
        </w:rPr>
        <w:t xml:space="preserve">о планируемых государственным казенным </w:t>
      </w:r>
      <w:r>
        <w:rPr>
          <w:rStyle w:val="2"/>
          <w:b/>
          <w:bCs w:val="false"/>
          <w:color w:val="000000"/>
          <w:sz w:val="32"/>
          <w:lang w:val="ru-RU"/>
        </w:rPr>
        <w:t xml:space="preserve">учреждением </w:t>
      </w:r>
      <w:r>
        <w:rPr>
          <w:rStyle w:val="2"/>
          <w:b/>
          <w:bCs w:val="false"/>
          <w:color w:val="000000"/>
          <w:sz w:val="32"/>
        </w:rPr>
        <w:t xml:space="preserve">Свердловской области </w:t>
      </w:r>
    </w:p>
    <w:p>
      <w:pPr>
        <w:pStyle w:val="22"/>
        <w:shd w:fill="auto" w:val="clear"/>
        <w:ind w:left="20" w:hanging="0"/>
        <w:rPr>
          <w:rStyle w:val="2"/>
          <w:bCs w:val="false"/>
          <w:color w:val="000000"/>
          <w:sz w:val="32"/>
          <w:lang w:val="ru-RU"/>
        </w:rPr>
      </w:pPr>
      <w:r>
        <w:rPr>
          <w:rStyle w:val="2"/>
          <w:b/>
          <w:bCs w:val="false"/>
          <w:color w:val="000000"/>
          <w:sz w:val="32"/>
        </w:rPr>
        <w:t>«Государственное юридическое</w:t>
      </w:r>
      <w:r>
        <w:rPr>
          <w:rStyle w:val="2"/>
          <w:b/>
          <w:bCs w:val="false"/>
          <w:color w:val="000000"/>
          <w:sz w:val="32"/>
          <w:lang w:val="ru-RU"/>
        </w:rPr>
        <w:t xml:space="preserve"> </w:t>
      </w:r>
      <w:r>
        <w:rPr>
          <w:rStyle w:val="2"/>
          <w:b/>
          <w:bCs w:val="false"/>
          <w:color w:val="000000"/>
          <w:sz w:val="32"/>
        </w:rPr>
        <w:t xml:space="preserve">бюро по Свердловской области» мероприятиях </w:t>
      </w:r>
    </w:p>
    <w:p>
      <w:pPr>
        <w:pStyle w:val="22"/>
        <w:shd w:fill="auto" w:val="clear"/>
        <w:ind w:left="20" w:hanging="0"/>
        <w:rPr/>
      </w:pPr>
      <w:r>
        <w:rPr>
          <w:rStyle w:val="2"/>
          <w:b/>
          <w:bCs w:val="false"/>
          <w:color w:val="000000"/>
          <w:sz w:val="32"/>
          <w:lang w:val="ru-RU"/>
        </w:rPr>
        <w:t>в День правовой помощи детям 20 ноября 2017 года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088"/>
        <w:gridCol w:w="2916"/>
        <w:gridCol w:w="2664"/>
        <w:gridCol w:w="4950"/>
      </w:tblGrid>
      <w:tr>
        <w:trPr>
          <w:trHeight w:val="244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мероприят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(наименование и адрес), дата и время прове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Виды оказываемой правовой помощи в соответствии с законодательством о бесплатной юридической помощ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Участники мероприятия (кто проводит мероприятие и для кого проводится мероприятие)</w:t>
            </w:r>
          </w:p>
        </w:tc>
      </w:tr>
      <w:tr>
        <w:trPr>
          <w:trHeight w:val="31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авовое консультирование  и просвещение  детей, родителей, законных представителей по вопросам действующего законодательства по защите прав и законных интересов несовершеннолетних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. Нижний Тагил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МОУ СОШ№ 4 с. Лая  Пригородного района Свердловской области,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р.п. Горноуральский, д. 36 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5 ноября 2017 года  с 11.00.  до 15.0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авовое информирование и консультирование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лавные специалисты Госюрбюро по Свердловской области  Жирякова Ю.Г., Пестерникова М.В.</w:t>
            </w:r>
          </w:p>
        </w:tc>
      </w:tr>
      <w:tr>
        <w:trPr>
          <w:trHeight w:val="244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авовое консультирование родителей, опекунов по вопросу   взыскания алиментов на содержание  несовершеннолетних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. Нижний Тагил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МБДОУ, д/с №№24, 26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.Горноуральский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.п.Горноуральский, д. 36 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15 ноября 2017 года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>с 11.00.  до 15.0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авовое консультирование в устной  форме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лавные специалисты Госюрбюро по Свердловской области Жирякова Ю.Г., Пестерникова М.В.</w:t>
            </w:r>
          </w:p>
        </w:tc>
      </w:tr>
      <w:tr>
        <w:trPr>
          <w:trHeight w:val="26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3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онсультационная площадка для учащихся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. Нижний Тагил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Высокогорный  многопрофильный техникум р.п. Горноуральский, д. 36 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15 ноября 2017 года 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с 11.00.  до 15.0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>Правовое консультирование в устной форме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лавные специалисты Госюрбюро по Свердловской области Жирякова Ю.Г., Пестерникова М.В.</w:t>
            </w:r>
          </w:p>
        </w:tc>
      </w:tr>
      <w:tr>
        <w:trPr>
          <w:trHeight w:val="26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4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авовое консультирование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Г. Екатеринбург улица Ползунова  дом.51. 25.10.2017 года  в 16 0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онсультирование по вопросам гражданского права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лавный специалист Госюрбюро по Свердловской области Ющенко.Т.Б. «Социально реабилитационный центр для несовершеннолетних Орджоникидзевского района.</w:t>
            </w:r>
          </w:p>
        </w:tc>
      </w:tr>
      <w:tr>
        <w:trPr>
          <w:trHeight w:val="26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5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авовое консультирование  и просвещение  детей, законных представителей по вопросам действующего законодательства по защите прав и законных интересов детей-сирот и детей оставшихся без попечения родителей 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. Екатеринбург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КОУ СО "Екатеринбургский детский дом № 6" г. Екатеринбург, ул. Уральских рабочих дом. 36 тел: (343) 307-55-22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0.11.2017г., 12:00 – 13:00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Правовое информирование и консультирование  в устной форм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Юрисконсульт Госюрбюро по Свердловской области  Галустян Тигран Сергеев. Дети сироты и попечители.</w:t>
            </w:r>
          </w:p>
        </w:tc>
      </w:tr>
      <w:tr>
        <w:trPr>
          <w:trHeight w:val="26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6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День оказания бесплатной юридической помощи жителям г. Ирбита и Ирбитского района (в рамках ежегодного всероссийского дня правовой помощи детя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. Ирбит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в здании Управления социальной политики по г. Ирбиту и Ирбитскому району (г. Ирбит, ул. Красноармейская, д.15)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0 ноября 2017 года с 10 ч. до 12 ч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есь перечень вопросов, оказываемых в рамках оказания бесплатной юридической помощ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Управление социальной политики по г. Ирбиту и Ирбитскому району и ГКУ СО «Госюрбюро по Свердловской области» Юрисконсульт </w:t>
              <w:br/>
              <w:t>Долматов В.Л.</w:t>
            </w:r>
          </w:p>
        </w:tc>
      </w:tr>
      <w:tr>
        <w:trPr>
          <w:trHeight w:val="836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7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День оказания бесплатной юридической помощи жителям г. Ирбита и Ирбитского района (в рамках ежегодного всероссийского дня правовой помощи детя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. Ирбит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На площадях отделения партии «Единая Россия» (г. Ирбит, ул. Первомайская, д. 46)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0 ноября 2017 года с 14 до 17 час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Весь перечень вопросов, оказываемых в рамках оказания бесплатной юридической помощ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представитель Адвокатской конторы г. Ирбита Свердловской  областной коллегии адвокатов (Адвокатская контора г. Ирбита). Юрисконсульт Долматов В.Л. </w:t>
            </w:r>
          </w:p>
        </w:tc>
      </w:tr>
      <w:tr>
        <w:trPr>
          <w:trHeight w:val="26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Встреча с воспитанниками Екатеринбургской школы-интерната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№ </w:t>
            </w:r>
            <w:r>
              <w:rPr>
                <w:rStyle w:val="Emphasis"/>
                <w:i w:val="false"/>
                <w:sz w:val="22"/>
                <w:szCs w:val="22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. Екатеринбург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Мировой суд Чкаловского района г. Екатеринбурга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Адрес: г. Екатеринбург, пер. Коллективный, д. 4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0.11.2017 г. с 10.00 до 12.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Правовое просвещение учащихся школы-интерната, разъяснение прав и обязанностей обучающихся, защита прав школьнико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осюрбюро (гл. специалист Тропина Татьяна Сергеевна)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Для учащихся Екатеринбургской школы-интерната № 8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День правовой помощи детя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. Красноуфимск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Центр социальной помощи семье и детям г. Красноуфимска и Красноуфим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г. Красноуфимск,  </w:t>
            </w:r>
            <w:r>
              <w:rPr>
                <w:rStyle w:val="Emphasis"/>
                <w:i w:val="false"/>
                <w:color w:val="FFFFFF"/>
                <w:sz w:val="22"/>
                <w:szCs w:val="22"/>
              </w:rPr>
              <w:t>ул.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  <w:br/>
              <w:t>ул. Отдыха, д.4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7.10.2017 г. с 15-00 ч. до 17-00 ч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Информационное просвещение, консультировани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83" w:leader="none"/>
              </w:tabs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Юрисконсульт Госюрбюро по СО</w:t>
              <w:tab/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>Колмакова М.В. малоимущие семьи</w:t>
            </w:r>
          </w:p>
        </w:tc>
      </w:tr>
      <w:tr>
        <w:trPr>
          <w:trHeight w:val="26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День правовой помощи детям, школьникам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аменск- Уральск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казенное образовательное учреждение «Каменск-уральская школа №1реализующея адаптированные основные общеобразовательные программы» ул. Уральская дом 31.       20.11.2017 года в 11. 0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Консультирование на тему «Правовые  основания, регулирующие права и обязанности учащихся и несовершеннолетних в области  здравоохранения. Права учащихся школ, предусмотренные законодательством РФ, и законами Свердловской области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гл. специалист Мухитдинов Ш.А. Преподавательский состав, заместитель директора Чапайкин П.П., учащиеся 6.7.8 классов.</w:t>
            </w:r>
          </w:p>
        </w:tc>
      </w:tr>
    </w:tbl>
    <w:p>
      <w:pPr>
        <w:pStyle w:val="Normal"/>
        <w:rPr>
          <w:rStyle w:val="3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3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3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3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3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3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3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3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3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3"/>
          <w:color w:val="000000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1134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Основной текст Знак"/>
    <w:qFormat/>
    <w:rPr>
      <w:rFonts w:eastAsia="Arial Unicode MS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6"/>
      <w:jc w:val="center"/>
    </w:pPr>
    <w:rPr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540" w:after="300"/>
      <w:jc w:val="both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4:00Z</dcterms:created>
  <dc:creator>Марина</dc:creator>
  <dc:description/>
  <cp:keywords/>
  <dc:language>en-US</dc:language>
  <cp:lastModifiedBy>Васильева Ирина Александровна</cp:lastModifiedBy>
  <dcterms:modified xsi:type="dcterms:W3CDTF">2017-11-08T06:05:00Z</dcterms:modified>
  <cp:revision>4</cp:revision>
  <dc:subject/>
  <dc:title/>
</cp:coreProperties>
</file>