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о планируемых мероприятиях в День правовой помощи детя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 w:val="32"/>
          <w:szCs w:val="28"/>
        </w:rPr>
        <w:t>мировыми судьями Свердловской области и работниками их аппар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915"/>
        <w:gridCol w:w="4043"/>
        <w:gridCol w:w="2757"/>
        <w:gridCol w:w="361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(наименование и адрес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казыва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й помощ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то проводит мероприятие и для кого проводится мероприятие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ир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1.2017 в 09:00 МБОУ СОШ № 75 (г. Екатеринбург, </w:t>
              <w:br/>
              <w:t>ул. Восточная, 26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7 в течение дня, МАОУ СОШ № 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правовую тему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аппа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го судь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в МАОУ СОШ № 30, МБОУ СОШ № 7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детей, подростков и родителей по правам ребен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в МАОУ СОШ № 30, МБОУ СОШ № 7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школьник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аппа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го судь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Кир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юр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4 Кировского судебного района г. Екатеринбург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рошюра на тему «Алиментные обязательства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 граждан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7 Октябрь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, посвящённый прав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У меня есть право!!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  <w:br/>
              <w:t>ул. Степана Разина,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7 в 11-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их правам в форме лекци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: помощник мирового судьи – Толмачева К.А., секретарь судебного участка – Фёдорова А.А., секретарь судебного заседания – Мурзинова Т.Е. Для кого проводится: учащиеся Гимназии 120 г. Екатеринбург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оцесс в игровой форме с распределением ролей среди учащихся класса (8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реступление и наказание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ул. Фрунзе, 40, </w:t>
              <w:br/>
              <w:t>каб.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 в 12-4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их правам в форме игры в целях воспитательн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: мировой судья – Ветрова И.Е., помощник мирового судьи – Толмачева К.А., секретарь судебного участка – Фёдорова А.А., секретарь судебного заседания – Мурзинова Т.Е., архивариус – Феоктистова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 проводится: 8 класс Гимназии 120 г. Екатеринбург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судебные участки с посещением судебных процессов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ул. Фрунзе, 40, </w:t>
              <w:br/>
              <w:t>каб.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 в 13-4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обзорное мероприят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: мировой судья – Ветрова И.Е., помощник мирового судьи – Толмачева К.А., секретарь судебного участка – Фёдорова А.А., секретарь судебного заседания – Мурзинова Т.Е., архивариус – Феоктистова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 проводится: 8 класс Гимназии 120 г. Екатеринбург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е участки №№ 3, 4, 5 Чкал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воспитанниками Екатеринбургской школы-интерната № 8 и тематическая беседа на тему: «Права, обязанности и ответственность подростков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часов до 12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 г. Екатеринбург, пер. Коллективный, 4, ауд. 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№ 3,4,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стьянова О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М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/з с/у № 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ин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/у № 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рамова М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катеринбургской школы-интерната № 8 (г. Екатеринбург, ул. Титова, 28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(информационных материалов) среди воспитанников  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теринбургской школы-интерната № 8 (на тему «Права, обязанности и ответственность подростков»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часов до 12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 г. Екатеринбург, пер. Коллективный, 4, ауд. 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№ 3,4,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стьянова О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М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/з с/у № 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ин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/у № 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рамова М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катеринбургской школы-интерната № 8 (г. Екатеринбург, ул. Титова, 2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азработку пам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/з с/у № 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ина К.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ознакомительная экскурсия по зданию мировых судей Чкаловского судебного района г. Екатеринбург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часов до 12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 г. Екатеринбург, пер. Коллективный, 4, ауд. 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№ 3,4,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стьянова О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М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/з с/у № 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ин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/у № 5 Чкаловского судебного района г. Екатери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рамова М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катеринбургской школы-интерната № 8 (г. Екатеринбург, ул. Титова, 28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есплатная консультация по вопросам оказания правовой помощи несовершеннолетни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м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часов по 17:0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 г. Екатеринбург, пер. Коллективный, 4, ауд.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госюр бюро Троп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катеринбургской школы-интерната № 8 (г. Екатеринбург, ул. Титова, 28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Красногорского района г. Каменск-Уральски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ответственность несовершеннолетни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 в 09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9 г.Каменск-Уральский, ул.Мусоргского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 для учащихся  школы № 19 г.Каменска-Уральского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 № 4 Красногорского судебного района Шешко А.К., секретарь судебного заседания судебного участка № 4 Красногорского судебного района Загайнова Т.Л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Синарского судебного района г. Каменск-Уральски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правовой помощи детям в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ПОУ СО «КУТТ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 Южная, 4  (20.11.2015г. в 13:20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тивная помощ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ят секретарь с/з Рабизо И.В. и преподаватель Волынщикова Н.В. для детей 1 курса техникум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Ленинского судебного района г. Нижний Таги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5 Горно – заводск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2291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ый район, с. Николо - Павловское, ул. Новая, д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 часов 00 мину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2 Ленинского судебного района города Нижний Тагил Свердловской области Через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2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ло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 адвокатской конторы №1 г. Нижний Тагил свердловской области Козменкова Е.Г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5 Горно – заводск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2291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ый район, с. Николо - Павловское, ул. Новая, д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памяток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2 Ленинского судебного района города Нижний Тагил Свердловской области Через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2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ло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 адвокатской конторы №1 г. Нижний Тагил свердловской области Козменкова Е.Г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5 Ленинского судебного района г. Нижний Таги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и консультирование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ПОУ СО «Нижнетагильский педагогиче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2200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ижний Тагил,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стровского, д.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 в 10: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тему: «Привлечение несовершеннолетних к уголовной и административной ответственности за противоправное поведе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одят: Помощник мирового судьи судебного участка № 5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ханова Е.А., секретарь судебного заседания судебного участка № 5 Ленинского судебного района города Нижний Тагил Свердловской области Панченкова Ю.Э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удебного участка № 5 Ленинского судебного района города Нижний Тагил Свердловской области Добрыгина Е.Н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ОП № 16 МУ МВД России «Нижнетагильско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для учащихся колледж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6 Ленинского судебного района г. Нижний Таги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овая  и социальная помощь детям, гарант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ая специальная (коррекционная) общеобразовательная школа-интернат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2204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Либкнехта,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ноября 2017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ая помощь в виде правового консультирования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6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ТАЛ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еников и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раздаточным материалом на тему  «Правовая  и социальная помощь детям, гарант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ая специальная (коррекционная) общеобразовательная школа-интернат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2204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Либкнехта,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ноября 2017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ая помощь в виде правового консультирования в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6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ТАЛ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еников и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Алапае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Творческий конкурс на тему: «Я имею право» (рисунок, поделка, сочинение, презентация, стих…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Свердловская область, г. Алапаевск, ул. Н. Островского, 12, с/у №1, каб.№3. с 01.11.2017 по 15.11.2017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Правовое просвещение в игровой форме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Судебный участок №1 Алапаевского судебного района СО для детей сотрудников участка, оформление экспозиции архивариус Тонкушина С.И. и курьер Шабалина М.В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 xml:space="preserve"> </w:t>
            </w:r>
            <w:r>
              <w:rPr/>
              <w:t xml:space="preserve">Правовая викторина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Свердловская область, г. Алапаевск, ул. Н. Островского, 12, с/у №1, каб.№3. 17.11.2017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Правовое просвещение в игровой форме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 xml:space="preserve">Ученики 9, 11 классов МАОУ СОШ №8  п. Западный г. Алапаевска СО, организаторы секретарь с/з Фатхутдинова О.В., с/у Шестакова О.А.  №1, помощник м/с Ситник В.Р.,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Постановочный судебный процес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Свердловская область, г. Алапаевск, ул. Н. Островского, 12, с/у №1, каб.№3. 17.11.2017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Правовое просвещение в игровой форме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Ученики 9, 11 классов МАОУ СОШ №8  п. Западный г. Алапаевска СО, организаторы секретарь с/з Фатхутдинова О.В., с/у Шестакова О.А.  №1, помощник м/с Ситник В.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Лекция мирового судьи на тему: «Насилие в семье», приведение статистических данны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Свердловская область, г.Алапаевск, ул. Н.Островского, 12, с/у №1, каб.№3. 17.11.2017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Правовое просвещ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 xml:space="preserve">Мировой судья судебного участка №1 Алапаевского судебного района Свердловской области </w:t>
            </w:r>
          </w:p>
          <w:p>
            <w:pPr>
              <w:pStyle w:val="Style71"/>
              <w:widowControl/>
              <w:rPr/>
            </w:pPr>
            <w:r>
              <w:rPr/>
              <w:t>Некрасова Н.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 xml:space="preserve">5   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 xml:space="preserve">Памятка для учеников средних и старших классов среднеобразовательных шко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Разработка проект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Правовое просвещ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Помощник мирового судьи судебного участка №1 Алапаевского судебного района свердловской области Ситник В.Р.</w:t>
            </w:r>
          </w:p>
          <w:p>
            <w:pPr>
              <w:pStyle w:val="Style71"/>
              <w:widowControl/>
              <w:rPr/>
            </w:pPr>
            <w:r>
              <w:rPr/>
              <w:t>Для учащихся  средних и старших классов школы №1 и №8 г.Алапаевск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Выездная лекция на темы: «Теневой интернет. Как оградить ребенка от наркотиков», «Как не оказаться завербованным в запрещенную в России организацию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МАОУ СОШ №8 п. Западный г. Алапаевска Свердловской области, актовый зал школы (аудитория родители учащихся) дата проведения 24.10.2017 год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Правовое просвещ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 xml:space="preserve">Помощник мирового судьи судебного участка №1 Алапаевского судебного района свердловской области </w:t>
            </w:r>
          </w:p>
          <w:p>
            <w:pPr>
              <w:pStyle w:val="Style71"/>
              <w:widowControl/>
              <w:rPr/>
            </w:pPr>
            <w:r>
              <w:rPr/>
              <w:t>Ситник В.Р.</w:t>
            </w:r>
          </w:p>
          <w:p>
            <w:pPr>
              <w:pStyle w:val="Style71"/>
              <w:widowControl/>
              <w:rPr/>
            </w:pPr>
            <w:r>
              <w:rPr/>
              <w:t xml:space="preserve">Секретарь судебного участка №1 Алапаевского судебного района Свердловской области </w:t>
            </w:r>
          </w:p>
          <w:p>
            <w:pPr>
              <w:pStyle w:val="Style71"/>
              <w:widowControl/>
              <w:rPr/>
            </w:pPr>
            <w:r>
              <w:rPr/>
              <w:t>Шестакова О.А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Алапае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направление в общеобразовательные учреждения Алапаевского района информационных листков по вопросам реализации прав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октября 2017 года – 19 ноября 2017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вопросов реализации прав детей с помощью распространения информационных листков, изготовленных судебным участком № 2 Алапаевского судебного района Свердловской обла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Алапаевского судебного района Свердловской обла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бщеобразовательных учреждений Алапае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5 Алапае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7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</w:t>
            </w:r>
            <w:r>
              <w:rPr>
                <w:b w:val="false"/>
                <w:bCs w:val="false"/>
                <w:sz w:val="24"/>
                <w:szCs w:val="24"/>
              </w:rPr>
              <w:t>выпускникам организаций для детей- сирот и детей, оставшихся без попечения родителей: «Твои права и обязанности»</w:t>
            </w:r>
            <w:r>
              <w:rPr>
                <w:rFonts w:cs="Helvetica" w:ascii="Helvetica" w:hAnsi="Helvetica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1.2017 г. 14-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СРЦН города Алапаев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 Алапаевск, ул. Клубная, 22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Карькова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для учащихся 11 классов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руглый стол</w:t>
            </w:r>
            <w:r>
              <w:rPr/>
              <w:t>: «</w:t>
            </w:r>
            <w:r>
              <w:rPr>
                <w:bCs/>
                <w:shd w:fill="FFFFFF" w:val="clear"/>
              </w:rPr>
              <w:t>Правовая защита прав и интересов детей-сирот и детей, оставшихся без попечения родителей»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1.2017 г. 15-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СРЦН города Алапаев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лапаевск, ул. Клубная, 2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Халемина Е.А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И.Ю. Андре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выпуск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Артем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а «Основы права», «Правовая Олимпиад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тем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товского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г. в 09 час. 10 мин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Микушина С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2 Агафонов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9 класс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Артем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а «Основы права», «Правовая Олимпиад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тем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товского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г. в 09 час. 10 мин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Микушина С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2 Агафонов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9 класс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Арт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й беседы с учащимис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Артинский лицей» дата и время по согласованию с администрацией школ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для учащихся старших классов и педагог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Артинского судебного района Свердловской области п. Арти, ул. Молодежная, д. 6, каб.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 с 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для граждан, нуждающихся в правовой консультации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Артинского судебного района Свердловской области п. Арти, ул. Молодежная, д. 6, каб.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 с 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Плотников В.В. для граждан, нуждающихся в правовой консультаци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Арт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й беседы с учащимис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Артинский лицей» дата и время по согласованию с администрацией школ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для учащихся старших классов и педагог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Артинского судебного района Свердловской области п. Арти, ул. Молодежная, д. 6, каб. №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 с 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для граждан, нуждающихся в правовой консультации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Артинского судебного района Свердловской области п. Арти, ул. Молодежная, д. 6, каб. №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 с 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2 Козлов С.В. для граждан, нуждающихся в правовой консультаци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Берез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круглый сто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АОУ лицей № 3 «Альян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, ул. Смирнова. 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3.11.2017 по 17.11.2017 (время по согласованию, с учетом учебного процесса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М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ина М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Курданова И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ипцева Е.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учащихся 7-9 классов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Берез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круглый сто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для детей 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3.11.2017 по 17.11.2017 (время по согласованию, с учетом учебного процесса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унова О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Забелин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учащихся 1-9 классов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Богданович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емина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3 г. Богдан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, 13 ноября 2017 года в 12: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 1,2,3 Богдановичского судебного района Свердловской области  для учащихся 7-8 классов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Богданович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емина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3 г.Богданович ул. Советская, 2, 13 ноября 2017 года в 12: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 1,2,3 Богдановичского судебного района Свердловской области  для учащихся 7-8 классов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Верхнесалд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«Уголовная ответственность, предусмотренная для лиц, достигших 14-летнего возраста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6»</w:t>
            </w:r>
            <w:r>
              <w:rPr>
                <w:rFonts w:cs="Times New Roman" w:ascii="Times New Roman" w:hAnsi="Times New Roman"/>
                <w:color w:val="59595A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760, Свердловская область, г. Верхняя Салда, ул. Спортивная, 10</w:t>
            </w:r>
          </w:p>
          <w:tbl>
            <w:tblPr>
              <w:tblW w:w="249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8"/>
            </w:tblGrid>
            <w:tr>
              <w:trPr/>
              <w:tc>
                <w:tcPr>
                  <w:tcW w:w="249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. +7 (34345) 5-07-73</w:t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 08310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@mail.r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 ученики 8 Г класса, учитель истории Гончарова А.А., помощник судьи Мотченко А.В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Верхнесалд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мультимедийной презентации «Детям о правах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1 им.А.С.Пушк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 Арсентьева У.С., кл.руководитель Булгакова Е.А. и учащиеся 3 «Б» клас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Что такое хорошо и что такое плохо?» по рассказам В. Осеево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бесед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Шушакова С.Н., кл.руководитель Кузнецова И.Н. и учащиеся 2 «Б» клас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равовой помощи «Основы безопасности в сети Интернет (кибербуллинг)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Поклонова Е.П., кл.руководитель Устилимова Н.В. и учащиеся 10 «Б» класс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Верхнесалд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Изготовление брошю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г. В. Салда МО СОШ №2,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Знакомство с Законами Свердловской области  (ограничения, запреты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Осемеж Н.О. – помощник судьи</w:t>
            </w:r>
          </w:p>
          <w:p>
            <w:pPr>
              <w:pStyle w:val="Style71"/>
              <w:widowControl/>
              <w:rPr/>
            </w:pPr>
            <w:r>
              <w:rPr/>
              <w:t>Шолохова Л.О. –секретарь с/з для старших классов с 9- по 11 кл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Верхнепышм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консуль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несовершеннолетних лиц в Российской Федерации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пышминская школа-интернат имени С.А. Мартиросяна, реализующая адаптированные основные общеобразовательн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 ноября 2017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 часов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Шумкова Наталия Александров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, преподаватели Верхнепышминской школы-интернат и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Мартирося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ей адаптированные основные общеобразовательные программы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е участки №№ 1, 2 Ивдель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авовой консультационной помощи родителям несовершеннолетних детей при обращении в судебный участок в защиту прав и законных интересов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е участки № 1, 2 Ивдельского судебного района, ул. Механошина,  д. 46, г. Ив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до 18-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судьи судебных участков № 1, 2 Ивдельского судебного района                            И. Н. Новикова,   Е. И. Матвейчук, помощник мировых судей Т. В.Стреб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(родителей несовершеннолетних детей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Ирбит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крытый день профилактики в виде лекции на тему: «Уголовная и административная ответственность несовершеннолетних», "половое воспитание подростков и школьников», «административная и уголовная ответственность за незаконный оборот наркотических средств»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рловская специальная (коррекционная) общеобразовательная школа – интерн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.11.2017 в 12:35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/у № 4 Ирбитского судебного района Пермяков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5 Ирбит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для оказания консультации, юридической помощи по правам детей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5 Ирбитского судебного района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рби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линского, 8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1.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4:00 до 16:00 часов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помощ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ыше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Лапина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граждан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: «Уголовная и административная ответственность несовершеннолетних, защита их прав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рбитский аграрный технику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Зайк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мунистическая, 19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7 в 14:30 часов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ыше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тудентов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е участки №№ 1, 2 Каме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вового классного часа с лекциями на темы: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 несовершеннолетних.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несовершеннолетнего работника (трудовые права)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ая ответственность несовершеннолетних.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вная ответственность несовершеннолетних.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7" w:hanging="42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о-правовая ответственность несовершеннолетних.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7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Пирогов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дловская область Камен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ипавское, ул. Советская, 11 «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2 Каменского судебного района СО М.В. Аксе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екретарь судебного участка № 2 Каменского судебного района СО    О.А. Кытма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ощник мирового судьи судебного участка № 1 Каменского судебного района СО Н.Н. Рамаз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8-11 классов МКОУ «Пироговская сре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Камышл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 xml:space="preserve">Правовое просвещение на тему «Права и обязанности детей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с/у №4 Камышловского судебного района</w:t>
            </w:r>
          </w:p>
          <w:p>
            <w:pPr>
              <w:pStyle w:val="Style91"/>
              <w:widowControl/>
              <w:rPr/>
            </w:pPr>
            <w:r>
              <w:rPr/>
              <w:t>р.п.Пышма, ул.Ленина, 15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лек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Мировой судья Соловьева Т.А.,</w:t>
            </w:r>
          </w:p>
          <w:p>
            <w:pPr>
              <w:pStyle w:val="Style91"/>
              <w:widowControl/>
              <w:rPr/>
            </w:pPr>
            <w:r>
              <w:rPr/>
              <w:t>Помощник мирового судьи Калачев И.М., секретарь судебного участка Чупина С.В. для учащихся 9-10 классов МБОУ Ощепковская СОШ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Игровой судебный процесс  с участием учащихс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с/у №4 Камышловского судебного района</w:t>
            </w:r>
          </w:p>
          <w:p>
            <w:pPr>
              <w:pStyle w:val="Style91"/>
              <w:widowControl/>
              <w:rPr/>
            </w:pPr>
            <w:r>
              <w:rPr/>
              <w:t>р.п.Пышма, ул.Ленина, 15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/>
              <w:t>Мировой судья Соловьева Т.А.,</w:t>
            </w:r>
          </w:p>
          <w:p>
            <w:pPr>
              <w:pStyle w:val="Style91"/>
              <w:widowControl/>
              <w:rPr/>
            </w:pPr>
            <w:r>
              <w:rPr/>
              <w:t>Помощник мирового судьи Калачев И.М., секретарь судебного участка Чупина С.В. для учащихся 9-10 классов МБОУ Ощепковская СОШ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Карп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граждан по вопросам, касающимся алиментных обязательств родителей и детей, порядка уплаты и взыскания алиментов, заключения соглашения об уплате алиментов, предъявления его к исполнению.  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арпинского 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рпинск, ул. 8 Марта, 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7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:00 до 18:00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Носова Т.В.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по вопрос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сть за употребление нецензурной брани в общественных местах и оскорб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инская школа-интернат, реализующая адаптированные основные общеобразовательные программы (СК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пинск, пер. Школьный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1.2017 г. в 15: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инская специальная (коррекционная) общеобразовательная школа-интернат № 1 ГСОУ для обучающихся воспитанников с отклонениями в разви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рпинск, ул. Мира, 9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7 г. в 15:00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Нос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учащиеся указанных шко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Качканар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рание, посвящённое Дню правовой помощи детям в Свердловской области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ОУ ЦР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чкан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икрорайон, 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11.20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3:00 и 18: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3 Качканарского судебного района Сабитова О.Н., адвокат Свердловской областной коллегии адвокатов Самохина Л.А., старший помощник прокурора г. Качканар Кадушкин И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сихолог Ташкин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ся для родителей воспитанников детского сада и воспитателе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, посвящённое Дню правовой помощи детям в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ОУ ЦР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чкан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икрорайон, 1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11.20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3:00 и 18: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3 Качканарского судебного района Сабитова О.Н., адвокат Свердловской областной коллегии адвокатов Самохина Л.А., старший помощник прокурора г. Качканар Кадушкин И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сихолог Ташкин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ся для родителей воспитанников детского сада и воспитателе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изобразительного искусства «Что ты знаешь о своих прав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ОУ ЦР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чкан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икрорайон, 13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20.11.2017 г. по 24.11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3 Качканарского судебного района Сабитова О.Н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сихолог Ташкинова А.В., проводится для воспитанников старших груп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ей воспитанников детского сад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ОУ ЦР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чкан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икрорайон, 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11.20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7:30 до 08: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3 Качканарского судебного района Сабитова О.Н., адвокат Свердловской областной коллегии адвокатов Самохина Л.А.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ей воспитанников детского сад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ОУ ЦР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чкан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икрорайон, 1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11.20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7:30 до 08: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3 Качканарского судебного района Сабитова О.Н., адвокат Свердловской областной коллегии адвокатов Самохина Л.А.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ировград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по праву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град, ул.Дзержинского,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 г. в 10.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омощник мирового судьи Перевозкина Н.Ю. совместно со стажером адвоката Свердловской областной колегии адвоката  АПСО Бобкова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9-11 к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по праву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 г. 11.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мировой судья  Л.М. Калу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тажер адвокатской конторы № 3 г. Кировграда Свердловской областной коллегии адвокатов АПСО Петеленым Д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9-11 кл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Кировград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редняя общеобразовательная школа № 8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ий Тагил,                                     в период с 20 по 24 ноября 2017 го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2 Кировградского судебного района Захарова Ю.В., ученики старших клас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редняя общеобразовательная школа № 4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ерхний Тагил,                                      22 ноября 2017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:00 до 12: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Кировградского судебного района Кадцына О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6-7 клас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СО «Верхнетагильский детский дом-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ерхний Тагил,                                     в период с 20 по 24 ноября 2017 го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2 Кировградского судебного района Кадцына О.М., дети подросткового возраста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раснотурь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соблюдения прав  несовершеннолетни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:00 до 13:00 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 № 1 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Краснотурь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соблюдения прав  несовершеннолетни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:00 до 13:00 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 № 2 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ткрытом судебном заседании с целью правового просвещения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 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я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Краснотурьинского индустриального колледж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 участок № 3 Краснотурь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соблюдения прав  несовершеннолетни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:00 до 13:00 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 № 3 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той мировых судей  Краснотурьинского 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4:00 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я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Краснотурьинского индустриального колледж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ткрытом судебном заседании по гражданскому делу с целью правового просвещения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 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я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Краснотурьинского индустриального колледж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расноураль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ориентация – профессия юрист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Алалыкина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9 клас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я судья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якова О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11 клас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 судебный участок №1 Красноуральского 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 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якова О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9, 11 клас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-00 до 17-00 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 реализации прав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Алалыкина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совершеннолетних и их законных представителе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на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глазами детей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якова О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детей сотрудников судебных участков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расноуфим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СМ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ок», «Твой посредник»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Красноуфимского судебного района Сороколетовских Р.В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ушв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нформационных листов, буклето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енде судебных участков №1-3 Кушвинского судебного района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е участки Кушвинского судебного района, (г. Кушва, ул. Красноармейская, 16а), МАДОУ №5 (г. Кушва, ул. Кузьмина, 35), МКОУ СОШ №6 (г. Кушва, пер. Свердлова, 3)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-24.11.2017г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1 Кушвинского судебного района Фомина Е.В., помощник мирового судьи судебного участка №3 Кушвинского судебного района Тихомирова О.Б. Учащиеся МКОУ СОШ №6, воспитанники МАДОУ №5, посетители мирового суда Кушвинского судебного района Свердловской области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е участки Кушвинского судебного района, (г. Кушва, ул. Красноармейская, 16а), МАДОУ №5 (г. Кушва, ул. Кузьмина, 35), МКОУ СОШ №6 (г. Кушва, пер. Свердлова, 3)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-24.11.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и рабочего дн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, устные, письменные консультации по правовым вопроса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Кушвинского судебного района Фомина Е.В., помощник мирового судьи судебного участка №3 Кушвинского судебного района Тихомирова О.Б. Учащиеся МКОУ СОШ №6, воспитанники МАДОУ №5, посетители мирового суда Кушвинского судебного района Свердловской област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СОШ №6 (г. Кушва, пер. Свердлова, 3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ы, 22.11.2017г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, устные, письменные консультации по правовым вопроса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Кушвинского судебного района Фомина Е.В., помощник мирового судьи судебного участка №3 Кушвинского судебного района Тихомирова О.Б. Учащиеся МКОУ СОШ №6,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презентация «Я имею право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5 (г. Кушва, ул. Кузьмина, 35), воспитанники МАДОУ №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7г. 9: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1 Кушвинского судебного района Фомина Е.В., помощник мирового судьи судебного участка №3 Кушвинского судебного района Тихомирова О.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МАДОУ №5,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Кушв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информационных листков на тему «Права детей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6, № 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лалеева О.В.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вовой викторины в МКОУ СОШ № 6, в МКОУ СОШ № 1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6, № 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Р.А.Ф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алеева О.В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с несовершеннолетними и их родителям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Кушвинского судебного район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алеева О.В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Невья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иема граждан по вопросу защиты детей, в том числе вопросы, вытекающие из семейных споров (взыскание алиментов)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2 Невьянского судебного района, адрес: г. Невьянск, ул. Ленина, 9, 4 этаж, 20.11.2017 г. с 10.00 до 12.00 часов, с 14.00 до 16.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, помощь в подготовке процессуальных 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Мохова О.А., помощник судьи Коновалова А.Д., граждане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Невья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знатоков прав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Невьянск, МОУ СОШ №2  </w:t>
            </w:r>
          </w:p>
          <w:p>
            <w:pPr>
              <w:pStyle w:val="Normal"/>
              <w:spacing w:lineRule="auto" w:line="240" w:before="0" w:after="0"/>
              <w:ind w:left="-5" w:firstLine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ноября 2017 года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й конкурс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овой судья судебного участка №3 Невья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А. Алексе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ник мирового судьи К.В. Шара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щихся 10 клас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«Профессия юрист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Невьянск, МОУ СОШ №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ноября 2017 года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овой судья судебного участка №3 Невья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А. Алексе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ник мирового судьи К.В. Шара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щихся 5 клас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лассного часа на тему: «Основные гарантии прав ребенк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Невьянск, МОУ СОШ №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ноября 2017 года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овой судья судебного участка №3 Невья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А. Алексее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 граждан по вопросам реализации прав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Невьянск, ул. Ленина,9, 4 этаж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ноября 2017 года в течение рабочего дня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мирового судьи судебного участка №3 Невья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В. Шарапова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Нижнесерг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норм Семейного, Гражданского, Уголовного законодательства по защите прав и интересов несовершеннолетних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Нижнесерг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 - 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ограниченного круга лиц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ческом рейд совместно с КДН и ПДН ММО МВД РФ «Нижнесергинский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тиг, п. Верхние Серги, г. Нижние Се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 - 2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правовая помощ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ограниченного круга лиц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в СМИ итогов профилактического рейда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Новое врем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6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и преступлени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ограниченного круга лиц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встреча с сотрудниками и воспитанниками Нижнесергинского воспитательного учреждения для детей, оставшихся без попечения родителей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е учреждение для детей, оставшихся без попечения родителей – Нижнесергинский детски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разъяснение законодательства, правов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филактика терроризма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ограниченного круга лиц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Нижнесерг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экскурсия в судебном участке №2 Нижнесергинского судебного райо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7; 17.11.2017;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2 Нижнесерги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, ул. Орджоникидзе, 18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экскурсия по судебному участку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Фетисова Е.В., помощник мирового судьи Пильник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АОУ СШ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АОУ С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КОУ-СО «Михайловская школа-интернат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7; 17.11.2017;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2 Нижнесерги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, ул. Орджоникидзе, 18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 «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слушателей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Фетиосова Е.В., помощник мирового судьи Пильник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АОУ СОШ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АОУ С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КОУ-СО «Михайловская школа-интернат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Нижнесерг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: «Права и обязанности подростков, административная и уголовная ответственность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СОШ д.Киргишаны, Нижнесергинского района – д.Киргишаны, 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11.2017 г. в 14: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.т.8(343)98-6-36-19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– 4-11 классов Помощник мирового судьи Тарчинец С.Н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:  «Какие виды ответственности наступают при правонарушениях совершенных  подростками 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ОШ д.Старобухар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район,  -  д.Старобухарово, ул.Революции, д.26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.2017г. – в 14:00( р.т.8(343) 98- 6-19-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4-11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Тарчинец С.Н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Новоллял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соблюдения прав  несовершеннолетни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ая Ля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2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:00 до 16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7 и в последующ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и третью пятницу каждого месяца (период ноябрь и декабрь 2017 г.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 № 1 Новолял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Нижнетур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нь открытых дверей Ознакомительная экскурсия на судебных участках Нижнетуринского судебного района Свердловской области, лекция «Символы судебной власти», мастер класс по изготовлению флага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участок № 1 Нижнетуринского судебного района (г. Нижняя Тура, ул. 40 лет Октября, д. 25.), </w:t>
            </w:r>
          </w:p>
          <w:p>
            <w:pPr>
              <w:pStyle w:val="Style10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ноября 2017 года 10 час. 40 мин., 13 час. 00 мин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овое просвещ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ровой судья судебного участка № 1 Нижнетуринского судебного района Аверьянова Т.А., помощник мирового судьи Устилко А.В. для старшей группы детский сад «Гнездышко», для учащихся 5 класса Нижнетуринской гимназ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открытых дверей Ознакомительная экскурсия на судебных участках Нижнетуринского судебного района Свердловской области, лекция «История мировых судей», правовое консультирование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участок № 1 Нижнетуринского судебного района (г. Нижняя Тура, ул. 40 лет Октября, д. 25.), </w:t>
            </w:r>
          </w:p>
          <w:p>
            <w:pPr>
              <w:pStyle w:val="Style10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ноября 2017 года 13 час. 00 мин </w:t>
            </w:r>
          </w:p>
          <w:p>
            <w:pPr>
              <w:pStyle w:val="Style101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овое просвещение, 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ировой судья судебного участка № 1 Нижнетуринского судебного района Аверьянова Т.А. совместно с уголовно-исполнительной инспекцией г. Нижняя Тура, Прокуратурой г. Нижняя Тура, работниками аппарата мирового судьи - для детей, посещающих </w:t>
            </w:r>
            <w:r>
              <w:rPr>
                <w:rFonts w:cs="Times New Roman" w:ascii="Times New Roman" w:hAnsi="Times New Roman"/>
              </w:rPr>
              <w:t>подростковый клуб «Спутник» (г. Нижняя Тура, ул. Серова, д. 6)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2 Нижнетур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и, посвященной правовому консультированию и правовому просвещению детей на тему «Символика суд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Нижнетуринского судебного района, адрес: г. Нижняя Тура, ул. 40 лет Октября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состо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 в 12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, 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роприятию привлекаются УФССП по Свердловской области Нижнетуринский районный отдел судебных приставов, ФКУ УИИ ГУФСИН филиал по Нижнетуринскому городскому округу уголовно исполнительная инспекция, адвокатура гор. Нижней 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ероприятие мировой судья судебного участка № 2, помощник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ероприятия ученики 7 «Б» класса МБОУ СОШ № 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й урок (лекция)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автономное образовательное учреждение «Средняя общеобразовательная школа № 4» 623101  город Первоуральск, ул. Советская д. 20 «в»  06.11.2017 в 13.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, их законные представители, педагоги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2 Первоураль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й урок (лекция)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автономное образовательное учреждение «Средняя общеобразовательная школа № 4» 623101  город Первоуральск, ул. Советская д. 20 «в»  06.11.2017 в 13.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, их законные представители, педагоги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3 Первоураль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10», находящейся на территории городского округа Первоуральск улица Трубников, 6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.11.2017 в 10.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-11 классы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4 Первоураль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й урок (лекция)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автономное образовательное учреждение «Средняя общеобразовательная школа № 15 » 623103  город Первоуральск, ул. Пушкина д. 1  20.11.2017 в 12.3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, учащиеся 11-х классов , педагоги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6 Первоураль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урок (лекция)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16» г. Первоуральс, с. Новоалексеевское, ул. Школьная, 1  20.11.2017 в 09.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на тему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ридическая ответственность несовершеннолетних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щий: мировой судья Антропов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и: учащиеся,  педагоги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7 Первоураль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и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СОШ № 22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3150, п. Билимба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д.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7 дневное время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основных правах и обязанностях де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тветственности за неисполнение обяза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тветственности за допущенные правонар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ерах по профилактике преступности и безнадзор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едотвращении актов вандал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сторико – культурных объектах поселка Билимбай, о необходимости их сох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образовательной программы «Правоведение и правоохранительной деятельно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учащихся 10-11 кл.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зневская Г.Н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:</w:t>
            </w:r>
          </w:p>
          <w:p>
            <w:pPr>
              <w:pStyle w:val="Style20"/>
              <w:spacing w:lineRule="auto" w:line="240" w:before="0" w:after="0"/>
              <w:ind w:left="21" w:hanging="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ником мирового судьи Яриной Е.А.;</w:t>
            </w:r>
          </w:p>
          <w:p>
            <w:pPr>
              <w:pStyle w:val="Style20"/>
              <w:spacing w:lineRule="auto" w:line="240" w:before="0" w:after="0"/>
              <w:ind w:left="21" w:hanging="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ебным приставом Первоуральского РОСП Дерябиным С.Ю.;</w:t>
            </w:r>
          </w:p>
          <w:p>
            <w:pPr>
              <w:pStyle w:val="Style20"/>
              <w:spacing w:lineRule="auto" w:line="240" w:before="0" w:after="0"/>
              <w:ind w:left="21" w:hanging="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ем евразийского фонда национального наследия «Строганофф» Могила С.П.;</w:t>
            </w:r>
          </w:p>
          <w:p>
            <w:pPr>
              <w:pStyle w:val="Style20"/>
              <w:spacing w:lineRule="auto" w:line="240" w:before="0" w:after="0"/>
              <w:ind w:left="21" w:hanging="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ршим преподавателем кафедры инженерно педагогического образования, ведущий специалист РГППУ </w:t>
            </w:r>
          </w:p>
          <w:p>
            <w:pPr>
              <w:pStyle w:val="Style20"/>
              <w:spacing w:lineRule="auto" w:line="240" w:before="0" w:after="0"/>
              <w:ind w:left="21" w:hanging="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ой С.В.</w:t>
            </w:r>
          </w:p>
          <w:p>
            <w:pPr>
              <w:pStyle w:val="Style20"/>
              <w:spacing w:lineRule="auto" w:line="240" w:before="0" w:after="0"/>
              <w:ind w:left="21" w:hanging="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учащихся </w:t>
            </w:r>
          </w:p>
          <w:p>
            <w:pPr>
              <w:pStyle w:val="Style20"/>
              <w:spacing w:lineRule="auto" w:line="240" w:before="0" w:after="0"/>
              <w:ind w:left="21" w:hanging="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22»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Пригородн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граждан по вопросам реализации прав детей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 судебного района с.Петрокаменское ул.Петрокаменская,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7 с 09:00час. до  13:00 час.; с 14:00 час.до 17: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а В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вовое консультирование (родителей, опекунов, приемных семей по вопросам реализации прав детей, защита прав несовершеннолетних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 судебного района с.Петрокаменское ул.Петрокаменская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 с 09:00 час. до 12:00 час.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-00 час. до 18: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вовое консультирование (родителей, опекунов, приемных семей по вопросам реализации прав детей, защита прав несовершеннолетних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Гурина С.А. Судебный участок № 1 Пригородного судебного района (родители,  опекуны приемные семьи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экскурсия на судебном участке №1 Пригородного судебного района для учащихся МБОУ СОШ №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1 Пригородного судебного района, с.Петрокаменское  ул. Петрокаменска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час. до 13: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.А. Гурина; помощник мирового судьи, секретарь учас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МБОУСОШ №1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Пригородн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на тему «Ответственность несовершеннолетних по уголовному, административному и гражданскому законодательств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роза терроризма, ответственность за заведомо ложные вызовы спец. служб», «Социальные сети: группы смер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менением видео материалов и брошю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бюджетное общеобразовательное учреждение средняя общеобразовательная школа № 21 «Кадетская школа» г. Нижний Тагил, ул. Некрасова, д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октября 2017 г. в 08.45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2 Пригородн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Казанц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7-ых классов, учащиеся 8-ых классов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Серов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с презентацией 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еме «Правовое воспитание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МАОУ СОШ №22 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ероя Советского союза В.С. Маркова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992, Свердловская область,  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еров, ул. Калинина, 28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я 2017 г. 14.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консультирование</w:t>
            </w:r>
          </w:p>
          <w:p>
            <w:pPr>
              <w:pStyle w:val="TextBody"/>
              <w:spacing w:lineRule="auto" w:line="240" w:before="1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ирового судьи судебного участка №2 Серовского судебного района СО Григорьева С.А.</w:t>
            </w:r>
          </w:p>
          <w:p>
            <w:pPr>
              <w:pStyle w:val="TextBody"/>
              <w:spacing w:lineRule="auto" w:line="240" w:before="1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8-11 классов МАОУ СОШ №22 им. Героя Советского союза В.С. Марко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брошюры 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Синтетические наркотики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СОШ №22 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ероя Советского союза В.С. Маркова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992, Свердловская область,  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еров, ул. Калинина, 28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я 2017 г. 14.00 ча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консультирование</w:t>
            </w:r>
          </w:p>
          <w:p>
            <w:pPr>
              <w:pStyle w:val="TextBody"/>
              <w:spacing w:lineRule="auto" w:line="240" w:before="1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ирового судьи судебного участка №2 Серовского судебного района СО Григорьева С.А.</w:t>
            </w:r>
          </w:p>
          <w:p>
            <w:pPr>
              <w:pStyle w:val="TextBody"/>
              <w:spacing w:lineRule="auto" w:line="240" w:before="1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8-11 классов МАОУ СОШ №22 им. Героя Советского союза В.С. Марков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бный участок Слободо-Тур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ема граждан в целях оказания правовой помощи детям, родителям и лицам их замещающим, с разъяснением норм действующего законодательств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Слободо -Туринского судебного района Свердловской области с.Туринская Слобода ул.Первомайская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до 16: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Фринько 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 судебного участка  Слободо -Туринского судебного района Кроншлотова  Н.Е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ограниченного  числа лиц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Сухолож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42 «Искор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старшей группы МБДОУ №42 «Искор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старшей группы МБДОУ №42 «Искорк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викторина «Права ребенка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вовая виктор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овой судья Салим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42 «Искор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старшей группы МБДОУ №42 «Искор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старшей группы МБДОУ №42 «Искорк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сный руководитель 7 «б» класса МАОУ «Средняя общеобразовательная школа №7» Гоппе Н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7 «б» класса МАОУ «Средняя общеобразовательная школа №7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лимпиада на тему: «Права ребенк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лимпиад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ровой судья Салимова Н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сный руководитель 7 «б» класса МАОУ «Средняя общеобразовательная школа №7» Гоппе Н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7 «б» класса МАОУ «Средняя общеобразовательная школа №7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ый педагог ГКОУ СО «Сухоложская школа» Сидорова О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4 класса ГКОУ СО «Сухоложская школ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викторина «Права ребенк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вовая виктор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ровой судья Салимова Н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ый педагог ГКОУ СО «Сухоложская школа» Сидорова О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4 класса ГКОУ СО «Сухоложская школ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42 «Искор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подготовительной группы МБДОУ №42 «Искор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подготовительной группы МБДОУ №42 «Искорк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викторина «Права ребенк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вовая виктор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овой судья Салим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42 «Искор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подготовительной группы МБДОУ №42 «Искор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подготовительной группы МБДОУ №42 «Иско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их рисунков на тему: «Я был на экскурсии в су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42 «Искор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 Гагарина,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 ноября 2017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их рисунк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42 «Искор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подготовительной группы МБДОУ №42 «Искор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 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23 «Ромаш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подготовительной группы МБДОУ №23 «Ромаш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подготовительной группы МБДОУ №23 «Ромашк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викторина «Права ребенк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 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вовая виктор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овой судья Салим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23 «Ромаш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подготовительной группы МБДОУ №23 «Ромаш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подготовительной группы МБДОУ №23 «Ромашк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 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АДОУ №8 «Радост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подготовительной группы МАДОУ №8 «Радост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подготовительной группы МАДОУ №8 «Радость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викторина «Права ребенк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 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вовая виктор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овой судья Салим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АДОУ №8 «Радост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подготовительной группы МАДОУ №8 «Радост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подготовительной группы МАДОУ №8 «Радость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Сухолож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торина «Что? Где? Когда?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.11.2017 11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ещение судебного участка № 2 Сухоложского судебного района Свердловской области по адресу: г. Сухой Лог, ул. Юбилейная, 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овая игр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ощник мирового судьи судебного участка № 2 Сухоложского судебного района Охотник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учащихся 6 «А» класса Гимнзании № 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Работа аппарата мирового судьи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.11.2017 11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ещение судебного участка № 2 Сухоложского судебного района Свердловской области по адресу: г. Сухой Лог, ул. Юбилейная, 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Экскурсия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ощник мирового судьи судебного участка № 2 Сухоложского судебного района Охотник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учащихся 6 «А» класса Гимнзании № 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курс рисунков и сочинений «Один день в мировом суде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.11.2017 08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имназия № 1 г. Сухой 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нкурс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ощник мирового судьи судебного участка № 2 Сухоложского судебного района Охотник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учащихся 6 «А» класса Гимнзании № 1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Сухолож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 «Я в мире прав и обязанностей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№8 (ул. Юбилейная, 23А, г. Сухой 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43 «Малыш» ( ул. Белинского, 18А, г. Сухой 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л. Юбилейная,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идит мероприятия помощник мирового судьи Губина Е.С., секретарь судебного заседания Конева Е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Ноговицына Д.А.  для воспитанников средней группы детского суда №3, подготовительной группы детского сада, №43, учащихся 5 «Б» класса гимназии №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л. Милицейская,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мероприятие: мировой судья судебного участка №3, для учащихся 7 «В» класса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юра по правам дете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й №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Юбилейная, 29А, г. Сухой 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идит мероприятия помощник мирового судьи Губина Е.С., секретарь судебного заседания Конева Е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Ноговицына Д.А.  для учащихся 7-8 классов Лицея №17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Сысерт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 «Права ребенк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О СОШ № 1 г. Сыс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 г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0 «А» класса МАОО СОШ № 1 г. Сысерть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Тавд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ребенка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школ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г. Тав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д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4 классов</w:t>
            </w:r>
          </w:p>
        </w:tc>
      </w:tr>
      <w:tr>
        <w:trPr>
          <w:trHeight w:val="18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 последующим  опубликованием статьи в средствах массовой информац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ТГО «Тавдинская прав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Тавда, ул. Средняя, д. 1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гражда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по вопросам защиты прав и интересов детей, детско-родительских отношени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Тав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Тавда, ул. Линейная, д.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по вопросам защиты прав и интересов детей, детско-родительских отношени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Тавд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 последующим  опубликованием статьи в средствах массовой информац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ТГО «Тавдинская прав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г. Тав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редняя, д. 1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гражда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по вопросам защиты прав и интересов дете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Тав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Тавда, ул. Линейная, д. 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ноября   2017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по вопросам защиты прав и интересов дете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в образовательном учреждении на тему защиты прав детей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ООШ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г. Тавд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гражда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школы по вопросам защиты прав и интересов дете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Тавд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несовершеннолетних граждан и их законных представителей по вопросам обращения в суд с исками, вытекающими из брачно-семейных отношений, разъяснение судебных процеду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авда, ул. Линейная,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 № 8, 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в устной и письменной форме (п.1 ч.1 ст. 6 Федерального закона от 21.11.2011 № 324-ФЗ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ирового судь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Кроншт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граждане и их законные представител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совершеннолетним гражданам и их законным представителям образцов (наборов образцов и шаблонов) документов, оформляемых при обращении в суд с исками, вытекающими из брачно- семейных отношени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 ноя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авда, ул. Линейная,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 № 8, 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 составлении заявлений, жалоб, ходатайств и других документов прав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 ч.1 ст. 6 Федерального закона от 21.11.2011 № 324-ФЗ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ирового судь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Кроншт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граждане и их законные представител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Тугулым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вная и административная ответственность несовершеннолетних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О Тугулымская СОШ № 26 (параллель 8 класс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Тугулым, ул. Школьн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октября 2017 года в 13:20 ча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обсуждение проблемных ситуаций, возникающих с участием несовершеннолетних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Тур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тему: «Взрослая жизнь -взрослая ответственность»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Туринский многопрофильный техн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                           г. Туринск, ул. 8-го Марта, 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6 года в 09:2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Белоусова О.Н. для учащихся 1-го курса ГБПОУ СО «Туринский многопрофильный техн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в рамках проведения тематических экскурсий по организации профессиональной ориентации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ыбираю профессию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Туринского судебного района Свердловской области, г. Туринск, ул. Спорта, 29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7 года в 14: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Белоусова О.Н. для учащихся 8, 9 классов СОШ № 4, 9 класса СОШ № 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 рамках проведения тематических экскурсий по организации профессиональной ориентаци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выбираю профессию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Туринского судебного района Свердловской области, г. Туринск, ул. Спорта, 29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7 года в 14: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Белоусова О.Н. для учащихся 8, 9 классов СОШ № 3 им. Ю.А. Гагари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ая 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с защищает закон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Туринского судебного района Свердловской области, г. Туринск, ул. Спорта, 29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7 года в с 14:00 до 16: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Белоусова О.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ростков и их родителей г. Туринска и Туринского район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Шалинского судеб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 несовершеннолетних, административная и уголовная ответственность, виды, порядок и условия отбывания наказания 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45 п. Шаля 20.11.2017 года в 14-00 среди учащихся 9 клас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консульта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ся секретарем судебного заседания Виклюк Н.Н. для учеников старших классов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 несовершеннолетних, административная и уголовная ответственность, виды, порядок и условия отбывания наказания 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45 п. Шаля 20.11.2017 года в 21.11.2017 года в 14-00 среди учащихся 10 клас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консульта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секретарем судебного заседания Виклюк Н.Н. для учеников старших клас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 несовершеннолетних, административная и уголовная ответственность, виды, порядок и условия отбывания наказания 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45 п. Шаля 20.11.2017 года в 22.11.2017 года в 14-00 среди учащихся 11 класс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консультац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секретарем судебного заседания Виклюк Н.Н. для учеников старших классов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tLeast" w:line="315" w:before="28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00:00Z</dcterms:created>
  <dc:creator>Харитонова Елизавета Юрьевна</dc:creator>
  <dc:description/>
  <cp:keywords/>
  <dc:language>en-US</dc:language>
  <cp:lastModifiedBy>Харитонова Елизавета Юрьевна</cp:lastModifiedBy>
  <cp:lastPrinted>2016-10-12T12:56:00Z</cp:lastPrinted>
  <dcterms:modified xsi:type="dcterms:W3CDTF">2017-10-31T12:15:00Z</dcterms:modified>
  <cp:revision>3</cp:revision>
  <dc:subject/>
  <dc:title/>
</cp:coreProperties>
</file>